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 spot generico PS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re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registrazione e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settembre 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ema dello spot è il PSR. In 30’’ si descrive il Programma di Sviluppo Rurale nelle sue priorità d’intervento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14:00Z</dcterms:created>
  <dc:creator>s.sapio</dc:creator>
  <dc:description/>
  <dc:language>en-US</dc:language>
  <cp:lastModifiedBy>s.sapio</cp:lastModifiedBy>
  <dcterms:modified xsi:type="dcterms:W3CDTF">2011-06-06T16:14:00Z</dcterms:modified>
  <cp:revision>2</cp:revision>
  <dc:subject/>
  <dc:title/>
</cp:coreProperties>
</file>